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</w:t>
      </w:r>
      <w:r>
        <w:rPr>
          <w:sz w:val="16"/>
        </w:rPr>
        <w:t>GYTSSEARO2004 Bangladesh All Schools                                                         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Region 1 (Dhaka) -- Web Codebook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Original    Analysis                                                                                                               Unweighted    Weight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Question    Variable    Question Code and Label                                                                                    Frequency     Perc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Q1         INR1      Tobacco can be smoked as cigarette, bidi or it can be smoked in hukka.  It can be chewed as zorda or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applied as gul.  Have you ever tried or experimented with any such form of tobacco, even once or twice?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1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Yes                                                                                                        143        10.2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No                                                                                                       1,377        89.8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Q2         INR2      How old were you when you first tried tobacco in any form?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2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have never tried any tobacco                                                                           1,378        89.9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7 years old or younger                                                                                      24         1.7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8 or 9 years old                                                                                            13         0.9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10 or 11 years old                                                                                          17         1.2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5   12 or 13 years old                                                                                          39         2.8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6   14 or 15 years old                                                                                          40         2.9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7   16 years old or older                                                                                        8         0.6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Q3         INR3      During the past 30 days, did you smoke tobacco in any form? (SELECT ONLY ONE RESPONSE)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3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did not smoke tobacco in any form                                                                      1,464        95.9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I mainly smoked bidis                                                                                        2         0.2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I mainly smoked cigarettes                                                                                  46         3.5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I smoked tobacco in other forms                                                                              3         0.2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5   I smoked tobacco in multiple forms                                                                           3         0.2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Q4         BDR4      During the past 30 days, did you take zarda, gul or any other form of tobacco? (SELECT ONLY ONE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RESPONSE)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3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did not take zarda, gul or tobacco in any form                                                         1,427        93.9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I chewed zarda (with pan or zarda alone)                                                                    82         5.4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I took gul.                                                                                                  2         0.2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I took tobacco in another form                                                                               4         0.3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5   I took tobacco in multiple forms                                                                             3         0.2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Q5         INR6      During the past 30 days (one month), on how many days did you smoke tobacco in any form?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0 days                                                                                                   1,457        95.3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1 or 2 days                                                                                                 38         2.7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3 to 5 days                                                                                                  5         0.4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6 to 9 days                                                                                                  5         0.4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5   10 to 19 days                                                                                                4         0.3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6   20 to 29 days                                                                                                .         0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7   All 30 days                                                                                                 12         0.9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Q6         INR7      During the past 30 days (one month), on how many days did you take (e.g. chewed zarda or applied gul)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tobacco in any form?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4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0 days                                                                                                   1,457        96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1 or 2 days                                                                                                 45         2.9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3 to 5 days                                                                                                  8         0.5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6 to 9 days                                                                                                  2         0.2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5   10 to 19 days                                                                                                .         0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6   20 to 29 days                                                                                                .         0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7   All 30 days                                                                                                  5         0.4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Q7         CR4       During the past 30 days (one month), on the days you smoked, how many cigarettes did you usually smoke?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1          .    </w:t>
      </w:r>
      <w:r>
        <w:br w:type="page"/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</w:t>
      </w:r>
      <w:r>
        <w:rPr>
          <w:sz w:val="16"/>
        </w:rPr>
        <w:t>GYTSSEARO2004 Bangladesh All Schools                                                           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Region 1 (Dhaka) -- Web Codebook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Original    Analysis                                                                                                               Unweighted    Weight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Question    Variable    Question Code and Label                                                                                    Frequency     Perc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did not smoke cigarettes during the past 30 days (one month)                                           1,461        95.7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Less than 1 cigarette per day                                                                               30         2.1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1 cigarette per day                                                                                         11         0.7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2 to 5 cigarettes per day                                                                                   13         1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5   6 to 10 cigarettes per day                                                                                   3         0.2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6   11 to 20 cigarettes per day                                                                                  2         0.1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7   More than 20 cigarettes per day                                                                              .         0.0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8         INR9       During the past 30 days (one month), on the days you smoked, how many bidis did you usually smoke?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1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did not smoke bidis during the past 30 days (one month)                                                1,496        98.3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Less than 1 bidi per day                                                                                    15         1.1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1 bidi per day                                                                                               6         0.4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2 to 5 bidis per day                                                                                         2         0.2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5   6 to 10 bidis per day                                                                                        1         0.1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6   11 to 20 bidis per day                                                                                       .         0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7   More than 20 bidis per day                                                                                   .         0.0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9         INR10      During the past 30 days (one month), how did you usually get your bidi, cigarette or other tobacco?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(SELECT ONLY ONE RESPONSE)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did not smoke or use any tobacco during the past 30 days (one month)                                   1,449        94.8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I bought them in a store, shop or from a street vendor                                                      39         3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It was available at home                                                                                     6         0.4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I gave someone else money to buy them for me                                                                 9         0.7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5   I borrowed them from someone else                                                                            5         0.3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6   I picked it from somewhere                                                                                   3         0.2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7   An older person gave them to me                                                                              2         0.1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8   I got them in some other way                                                                                 8         0.5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10        BDR10      During the past 30 days (one month), what brand of cigarette did you usually smoke?  (SELECT ONLY ONE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RESPONSE)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did not smoke cigarette during the past 30 days                                                        1,445        94.4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No usual brand                                                                                              12         0.8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Benson &amp; Hedges, 555, Gold Leaf                                                                             59         4.4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Star, Navy, Asian                                                                                            2         0.1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5   Nasir Gold, Senor Gold                                                                                       .         0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6   Others                                                                                                       3         0.2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11        BDR11      During the past 30 days (one month), what brand of bidis did you usually smoke? (SELECT ONLY ONE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RESPONSE)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1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did not smoke bidis during the past 30 days                                                            1,490        97.9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No usual brand                                                                                              13         0.9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Akij bidi                                                                                                    9         0.6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Mohini bidi                                                                                                  .         0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5   Abul bidi                                                                                                    .         0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6   Surma  Bidi                                                                                                  .         0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7   Nasir bidi                                                                                                   4         0.3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8   Other                                                                                                        4         0.3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12        BDR12      How much do you usually pay for a pack of 20 cigarettes (or two packs of 10 each)?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3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don't smoke cigarette                                                                                  1,165        76.4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I don't buy cigarette                                                                                      275        18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I buy loose cigarettes                                                                                      50         3.7%  </w:t>
      </w:r>
      <w:r>
        <w:br w:type="page"/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</w:t>
      </w:r>
      <w:r>
        <w:rPr>
          <w:sz w:val="16"/>
        </w:rPr>
        <w:t>GYTSSEARO2004 Bangladesh All Schools                                                            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Region 1 (Dhaka) -- Web Codebook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Original    Analysis                                                                                                               Unweighted    Weight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Question    Variable    Question Code and Label                                                                                    Frequency     Perc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I pay less than Tk. 20                                                                                       7         0.4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5   I pay about Tk. 20 to Tk. 24                                                                                 1         0.1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6   I pay about Tk. 25 to Tk. 30                                                                                 1         0.1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7   I pay about Tk. 31 to Tk. 39                                                                                 2         0.1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8   I pay Tk. 40 or more                                                                                        17         1.3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13        BDR13      How much do you usually pay for a bundle of 25 bidis?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1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don't smoke bidi                                                                                       1,239        81.5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I don’t buy bidi, or I don't buy them in bundles                                                           251        16.4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I buy loose bidis                                                                                           15         1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I pay less than Tk. 2 for pack of 25 bidis                                                                   3         0.2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5   I pay about Tk. 2 to Tk. 3 for pack of 25 bidis                                                              6         0.5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6   I pay more than Tk. 3 for pack of 25 bidis                                                                   6         0.4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14        BDR14      During the past 30 days (one month) how much do you think you spent on cigarettes?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don't smoke cigarette                                                                                  1,181        77.2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I don't buy my cigarette                                                                                   273        18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I spent less than Tk. 25                                                                                    26         1.9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Between Tk. 25 to Tk. 50                                                                                     9         0.6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5   Between Tk. 51 to Tk. 75                                                                                     9         0.7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6   Between Tk. 76 to 100                                                                                        8         0.5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7   More than Tk. 100                                                                                           15         1.2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15        BDR15      During the past 30 days (one month) how much do you think you spent on bidis?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1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don't smoke bidis                                                                                      1,218        80.1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I don't buy my bidis                                                                                       269        17.7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Less than Tk. 10                                                                                            11         0.8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Between Tk. 10 to Tk. 15                                                                                     5         0.3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5   Between Tk. 16 to Tk. 20                                                                                     3         0.2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6   Between Tk. 21 to Tk. 25                                                                                     5         0.3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7   More than Tk. 25                                                                                             9         0.7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16        BDR16      In a usual month (30 days) how much pocket money do you get (including money you earn, if any)?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17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don't receive any pocket money (or have any income etc.)                                                 810        53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I receive less than Tk. 10                                                                                 126         8.3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I receive Tk. 10-25                                                                                        124         8.1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I receive Tk. 26-50                                                                                         89         6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5   I receive Tk. 51-75                                                                                         59         4.1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6   I receive Tk. 76-100                                                                                        61         4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7   I receive more than Tk. 100                                                                                235        16.5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17        CR10       During the past 30 days (one month), did anyone ever refuse to sell you cigarettes because of your age?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4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did not try to buy cigarettes during the past 30 days (one month)                                      1,279        83.8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Yes, someone refused to sell me cigarettes because of my age                                                44         2.9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No, my age did not prevent me from buying cigarettes                                                       194        13.3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18        INR22      During the past 30 days (one month), did anyone ever refuse to sell you bidi or any other tobacco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product because of your age?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2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did not try to buy bidi or any other tobacco product during the past 30 days (one month)               1,320        86.8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Yes, someone refused to sell me bidi or some other tobacco product because of my age                        54         3.5%  </w:t>
      </w:r>
      <w:r>
        <w:br w:type="page"/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</w:t>
      </w:r>
      <w:r>
        <w:rPr>
          <w:sz w:val="16"/>
        </w:rPr>
        <w:t>GYTSSEARO2004 Bangladesh All Schools                                                            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Region 1 (Dhaka) -- Web Codebook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Original    Analysis                                                                                                               Unweighted    Weight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Question    Variable    Question Code and Label                                                                                    Frequency     Perc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No, my age did not prevent me from buying bidi or any other tobacco product                                145         9.7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19        INR23      Where do you usually smoke? (SELECT ONLY ONE RESPONSE)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have never smoked                                                                                      1,405        91.7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At home                                                                                                     23         1.5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At school                                                                                                    6         0.5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At work                                                                                                      2         0.1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5   At friends' houses                                                                                           7         0.5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6   At social events                                                                                             5         0.3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7   In public spaces (e.g. parks, shops, street comers)                                                         47         3.4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8   Other                                                                                                       26         2.0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20        BDR20      Where do you usually chew or apply tobacco? (SELECT ONLY ONE RESPONSE)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have never smoked                                                                                      1,449        95.2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At home                                                                                                     37         2.4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At school                                                                                                    8         0.6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At work                                                                                                      .         0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5   At friends' houses                                                                                           .         0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6   At social events                                                                                            10         0.6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7   In public spaces (e.g. parks, shops, street comers)                                                         11         0.7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8   Other                                                                                                        6         0.4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21        INR26      Do you ever smoke or chew or feel like having a smoke or take tobacco first thing in the morning?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1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have never smoked or taken tobacco                                                                     1,322        86.4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I no longer smoke or take tobacco                                                                           63         4.3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No, I don't have or feel like having a smoke or take tobacco first thing in the morning                    116         8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Yes, I sometimes have or feel like having a smoke or take tobacco first thing in the morning                17         1.2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5   Yes, I always have or feel like having or a smoke or take tobacco first thing in the morning                 2         0.1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22        INR27      Do your parents smoke, chew or apply tobacco?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1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None                                                                                                       980        64.3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Both                                                                                                        21         1.4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Father only                                                                                                488        32.2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Mother only                                                                                                  5         0.4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5   I don't know                                                                                                26         1.7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23        INR28      If one of your best friends offered you a cigarette or a bidi or take tobacco, would you take it?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Definitely not                                                                                           1,353        88.4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Probably not                                                                                               109         7.4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Probably yes                                                                                                42         2.9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Definitely yes                                                                                              17         1.3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24        INR29      Has anyone in your family discussed the harmful effects of smoking or chewing tobacco with you?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2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Yes                                                                                                      1,222        80.2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No                                                                                                         297        19.8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25        INR30      At any time during the next 12 months do you think you will smoke a cigarette or a bidi or chew a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tobacco product?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Definitely not                                                                                           1,313        85.5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Probably not                                                                                               140         9.4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Probably yes                                                                                                55         4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Definitely yes                                                                                              13         1.0%  </w:t>
      </w:r>
      <w:r>
        <w:br w:type="page"/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</w:t>
      </w:r>
      <w:r>
        <w:rPr>
          <w:sz w:val="16"/>
        </w:rPr>
        <w:t>GYTSSEARO2004 Bangladesh All Schools                                                            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Region 1 (Dhaka) -- Web Codebook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Original    Analysis                                                                                                               Unweighted    Weight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Question    Variable    Question Code and Label                                                                                    Frequency     Perc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26        INR31      Do you think you will be smoking cigarettes or bidis or take a tobacco product in 5 years from now?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1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Definitely not                                                                                           1,210        78.7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Probably not                                                                                               200        13.6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Probably yes                                                                                                93         6.4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Definitely yes                                                                                              17         1.3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27        INR32      Once someone has started smoking, chewing or applying tobacco, do you think it would be difficult to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stop?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1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Definitely not                                                                                             688        45.5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Probably not                                                                                               201        13.1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Probably yes                                                                                               321        20.8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Definitely yes                                                                                             310        20.6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28        INR33      Do you think boys who smoke or chew tobacco have more friends or fewer friends?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1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More friends                                                                                               521        34.3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Fewer friends                                                                                              708        46.4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No difference from non-smokers                                                                             291        19.3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29        INR34      Do you think girls who smoke, chew or apply tobacco have more friends or fewer friends?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2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More friends                                                                                               213        14.1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Fewer friends                                                                                            1,040        68.4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No difference from non-smokers                                                                             266        17.5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30        INR35      Does smoking or chewing tobacco help people feel more comfortable or less comfortable at celebrations,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parties, or in other social gatherings?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1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More comfortable                                                                                           526        35.1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Less comfortable                                                                                           715        46.7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No difference from non-smokers                                                                             279        18.3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31        INR36      Do you think smoking, chewing tobacco makes boys look more attractive or less attractive?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1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More attractive                                                                                            612        40.3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Less attractive                                                                                            699        45.7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No difference from non-smokers                                                                             209        14.0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32        INR37      Do you think smoking or chewing tobacco makes girls look more attractive or less attractive?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5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More attractive                                                                                            155        10.5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Less attractive                                                                                          1,174        77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No difference from non-smokers                                                                             187        12.6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33        INR38      Do you think that smoking makes you gain or lose weight?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9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Gain weight                                                                                                 58         3.9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Lose weight                                                                                              1,199        78.9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No difference                                                                                              255        17.2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34        INR40      Do you think smoking is harmful to your health?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Definitely not                                                                                              71         4.7%  </w:t>
      </w:r>
      <w:r>
        <w:br w:type="page"/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</w:t>
      </w:r>
      <w:r>
        <w:rPr>
          <w:sz w:val="16"/>
        </w:rPr>
        <w:t>GYTSSEARO2004 Bangladesh All Schools                                                            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Region 1 (Dhaka) -- Web Codebook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Original    Analysis                                                                                                               Unweighted    Weight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Question    Variable    Question Code and Label                                                                                    Frequency     Perc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Probably not                                                                                                13         0.9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Probably yes                                                                                               108         7.2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Definitely yes                                                                                           1,329        87.3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35        INR42      Do any of your closest friends smoke?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4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None of them                                                                                             1,018        65.5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Some of them                                                                                               441        30.5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Most of them                                                                                                45         3.1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All of them                                                                                                 13         0.9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36        INR44      When you see a man smoking what do you think of him? (SELECT ONLY ONE RESPONSE)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4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Lacks confidence                                                                                           755        49.9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Stupid                                                                                                     610        39.7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Loser                                                                                                      107         7.3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Successful                                                                                                   7         0.5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5   Intelligent                                                                                                  6         0.4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6   Macho                                                                                                       32         2.2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37        INR45      When you see a woman smoking, what do you think of her?  (SELECT ONLY ONE RESPONSE)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Lacks confidence                                                                                           431        28.3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Stupid                                                                                                   1,011        66.3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Loser                                                                                                       48         3.2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Successful                                                                                                   6         0.4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5   Intelligent                                                                                                  3         0.2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6   Sophisticated                                                                                               22         1.6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38        INR46      Do you think it is safe to smoke for only a year or two as long as you stop after that?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5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Definitely not                                                                                             970        63.7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Probably not                                                                                               261        17.2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Probably yes                                                                                               194        13.1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Definitely yes                                                                                              91         6.0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39        INR48      Do you think the smoke from other people's cigarettes or bidis is harmful to you?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3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Definitely not                                                                                              67         4.4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Probably not                                                                                                17         1.1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Probably yes                                                                                               130         8.7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Definitely yes                                                                                           1,304        85.9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40        CR32       During the past 7 days, on how many days have people smoked in your home, in your presence?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1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zero                                                                                                     1,002        65.7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1 to 2                                                                                                     219        14.6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3 to 4                                                                                                      62         3.9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5 to 6                                                                                                      56         3.8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5   seven                                                                                                      181        12.0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41        CR33       During the past 7 days, on how many days have people smoked in your presence, in places other than in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your home?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2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zero                                                                                                       807        52.8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1 to 2                                                                                                     321        21.0%  </w:t>
      </w:r>
      <w:r>
        <w:br w:type="page"/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</w:t>
      </w:r>
      <w:r>
        <w:rPr>
          <w:sz w:val="16"/>
        </w:rPr>
        <w:t>GYTSSEARO2004 Bangladesh All Schools                                                          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Region 1 (Dhaka) -- Web Codebook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Original    Analysis                                                                                                               Unweighted    Weight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Question    Variable    Question Code and Label                                                                                    Frequency     Perc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3 to 4                                                                                                     115         7.6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5 to 6                                                                                                      60         4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5   seven                                                                                                      216        14.7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42        CR35       Are you in favor of banning smoking in public places (such as in restaurants, in buses, and trains, in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schools, on playgrounds, in gyms and sports stadiums, in discos etc.)?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7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Yes                                                                                                      1,415        93.1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No                                                                                                          99         6.9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43        INR52      Do you want to stop smoking now?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2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have never smoked                                                                                      1,343        87.6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I do not smoke now                                                                                          92         6.2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Yes                                                                                                         59         4.2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No                                                                                                          25         2.0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44        INR53      During the past year, have you ever tried to stop smoking?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1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have never smoked                                                                                      1,349        87.8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I did not smoke during the past year                                                                        73         5.1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Yes                                                                                                         70         4.9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No                                                                                                          28         2.2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45        INR54      How long ago did you stop smoking?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3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have never smoked                                                                                      1,392        90.9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I have not stopped smoking                                                                                  49         3.6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Less than 4 months                                                                                          28         1.9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4-11 months                                                                                                 20         1.4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5   One year                                                                                                     7         0.5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6   2 years                                                                                                      6         0.5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7   3 years or longer                                                                                           16         1.1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46        INR55      What was the main reason you decided to stop smoking? (SELECT ONE ONLY)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1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have never smoked                                                                                      1,377        89.8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I have not stopped smoking                                                                                  30         2.3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To improve my health                                                                                        53         3.7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To save money                                                                                                3         0.2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5   Because my family does not like it                                                                          26         1.9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6   Because my friends don't like it                                                                             4         0.2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7   Other                                                                                                       27         1.8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47        INR56      Do you think you would be able to stop smoking if you wanted to?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have never smoked                                                                                      1,362        88.8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I have already stopped smoking                                                                              61         4.3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Yes, I would be able to stop                                                                                75         5.4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No, I would not be able to stop                                                                             23         1.5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48        INR57      Have you ever received help or advice to help you stop smoking? (SELECT ONLY ONE RESPONSE)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have never smoked                                                                                      1,348        87.8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Yes, from a program or health personnel                                                                     38         2.7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Yes, from a friend                                                                                          39         2.8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Yes, from a family member                                                                                   29         2.0%  </w:t>
      </w:r>
      <w:r>
        <w:br w:type="page"/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</w:t>
      </w:r>
      <w:r>
        <w:rPr>
          <w:sz w:val="16"/>
        </w:rPr>
        <w:t>GYTSSEARO2004 Bangladesh All Schools                                                       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Region 1 (Dhaka) -- Web Codebook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Original    Analysis                                                                                                               Unweighted    Weight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Question    Variable    Question Code and Label                                                                                    Frequency     Perc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5   Yes, from both programs or health personnel and from friends or family members                              32         2.2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6   No, I did not receive any help from anyone.                                                                 35         2.4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49        CR41       During the past 30 days (one month), how many anti-smoking media messages (e.g., in television, radio,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hoardings, posters, newspapers, magazines, movies) have you seen?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3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A lot                                                                                                      771        50.6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A few                                                                                                      562        37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None                                                                                                       185        12.4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50        INR59      When you go to sports events, fairs, concerts, eids, poojas or social gatherings, how often do you see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anti-smoking messages?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2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never go to sports events, fairs, concerts, or social gatherings etc.                                    225        14.6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Sometimes                                                                                                1,036        68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Never                                                                                                      253        17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A lot                                                                                                        5         0.4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51        INR60      When you watch TV, videos, or movies, how often do you see actors smoking?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1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never watch TV, videos, or movies                                                                        112         7.5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A lot                                                                                                      529        35.1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Sometimes                                                                                                  795        52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Never                                                                                                       84         5.4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52        INR61      When you watch TV, videos, or movies, how often do you see actors chewing tobacco?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2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never watch TV, videos, or movies                                                                        138         9.2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A lot                                                                                                      247        16.4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Sometimes                                                                                                  747        49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Never                                                                                                      387        25.3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53        INR62      Do you have something (t-shirt, pen, backpack, shopping bag, cap etc.) with a cigarette brand name or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cigarette symbol on it?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20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Yes                                                                                                        122         8.4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No                                                                                                       1,379        91.6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54        BDR54      Do you have something (t-shirt, pen, backpack, shopping bag, cap etc.) with a bidi or any tobacco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brand name or symbol on it?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19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Yes                                                                                                         93         6.4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No                                                                                                       1,409        93.6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55        BDR55      During the past 30 days (one month), when you watched sports events or other programs on TV, how often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did you see cigarette brand names or advertisements?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2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did not watch TV in the past 30 days                                                                      93         6.3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A lot                                                                                                      617        40.6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Sometimes                                                                                                  621        40.7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Never                                                                                                      188        12.4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56        INR66      During the past 30 days (one month), how many advertisements for cigarettes have you seen on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hoardings, buses, bus-stops, trains, railway platforms, shops or as writings on walls?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2          .    </w:t>
      </w:r>
      <w:r>
        <w:br w:type="page"/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</w:t>
      </w:r>
      <w:r>
        <w:rPr>
          <w:sz w:val="16"/>
        </w:rPr>
        <w:t>GYTSSEARO2004 Bangladesh All Schools                                                            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Region 1 (Dhaka) -- Web Codebook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Original    Analysis                                                                                                               Unweighted    Weight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Question    Variable    Question Code and Label                                                                                    Frequency     Perc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A lot                                                                                                      666        44.1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A few                                                                                                      642        42.1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None                                                                                                       211        13.8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57        INR67      During the past 30 days (one month), how many advertisements for bidis have you seen on hoardings,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buses, bus-stops, trains, railway platforms, shops or as writings on walls?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17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A lot                                                                                                      444        29.7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A few                                                                                                      651        43.3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None                                                                                                       409        27.0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58        BDR58      During the past 30 days (one month), how many advertisements, quizes, contests or promotions for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cigarettes have you seen in newspapers or magazines?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2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have not read newspapers or magazines during past 30 days                                                288        19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A lot                                                                                                      234        15.6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A few                                                                                                      597        39.6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None                                                                                                       400        25.8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59        INR71      When you go to sports events, fairs, concerts, community events, eids, poojas, or weekly market how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often do you see advertisements for cigarettes?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5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never attend sports events, fairs, concerts, community events, eids, poojas, or weekly market            207        13.5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A lot                                                                                                      190        12.7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Sometimes                                                                                                  879        58.1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Never                                                                                                      240        15.7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60        INR72      When you go to sports events, fairs, concerts, community events, eids, poojas, or weekly market how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often do you see advertisements for bidis?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2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never attend sports events, fairs, concerts, community events, eids, poojas, or weekly market            212        13.8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A lot                                                                                                      163        11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Sometimes                                                                                                  723        47.5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Never                                                                                                      421        27.7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61        INR74      Has a cigarette company person or cigarette vendor ever offered you a free cigarette?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21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Yes                                                                                                        123         8.5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No                                                                                                       1,377        91.5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62        INR75      Has a bidi company person or bidi vendor ever offered you a free bidi?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23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Yes                                                                                                        120         8.2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No                                                                                                       1,378        91.8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63        INR77      During the last school year, were you taught in any of your classes about the dangers of smoking or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chewing of tobacco?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7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Yes                                                                                                        652        43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No                                                                                                         541        35.9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Not sure                                                                                                   321        21.1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64        INR78      During the last school year, did you discuss in any of your classes the reasons why people your age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smoke or chew tobacco?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5          .    </w:t>
      </w:r>
      <w:r>
        <w:br w:type="page"/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</w:t>
      </w:r>
      <w:r>
        <w:rPr>
          <w:sz w:val="16"/>
        </w:rPr>
        <w:t>GYTSSEARO2004 Bangladesh All Schools                                                           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Region 1 (Dhaka) -- Web Codebook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Original    Analysis                                                                                                               Unweighted    Weight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Question    Variable    Question Code and Label                                                                                    Frequency     Perc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Yes                                                                                                        510        34.0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No                                                                                                         720        47.3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Not sure                                                                                                   286        18.8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65        INR79      During the last school year, were you taught in any of your classes about the effects of smoking or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chewing tobacco, for example it makes your teeth yellow, causes wrinkles, or makes you smell bad?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5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Yes                                                                                                        507        33.7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No                                                                                                         723        47.6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Not sure                                                                                                   286        18.6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66        INR80      How long ago did you last discuss smoking or chewing of tobacco and health as part of a lesson?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Never                                                                                                      842        55.1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This year                                                                                                  253        16.7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Last year                                                                                                  311        20.7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2 years ago                                                                                                 70         4.7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5   3 years ago                                                                                                 10         0.6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6   More than 3 years ago                                                                                       35         2.2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67        CR55       How old are you (completed age)?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11 years old or younger                                                                                     42         2.8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12 years old                                                                                               115         7.3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13 years old                                                                                               379        24.1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4   14 years old                                                                                               489        31.7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5   15 years old                                                                                               321        21.9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6   16 years old                                                                                               149        10.3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7   17 years old or older                                                                                       26         1.9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68        CR56       What is your sex?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13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Male                                                                                                     1,081        71.8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Female                                                                                                     427        28.2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Q69        BDR83      In what standard are you?                                                          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.   Missing                                                                                                      8          .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1   I am in 8th                                                                                                568        35.9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2   I am in 9th                                                                                                546        35.4%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3   I am in 10th                                                                                               399        28.7%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                                         </w:t>
      </w:r>
    </w:p>
    <w:sectPr>
      <w:type w:val="nextPage"/>
      <w:pgSz w:orient="landscape" w:w="15840" w:h="12240"/>
      <w:pgMar w:left="360" w:right="360" w:gutter="0" w:header="0" w:top="288" w:footer="0" w:bottom="288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4:06:00Z</dcterms:created>
  <dc:creator>cdc</dc:creator>
  <dc:description/>
  <cp:keywords/>
  <dc:language>en-US</dc:language>
  <cp:lastModifiedBy>cdc</cp:lastModifiedBy>
  <dcterms:modified xsi:type="dcterms:W3CDTF">2005-03-22T14:06:00Z</dcterms:modified>
  <cp:revision>2</cp:revision>
  <dc:subject/>
  <dc:title>                                                            GYTSSEARO2004 Bangladesh All Schools                                                            1</dc:title>
</cp:coreProperties>
</file>